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445/24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>: 17.мај 2024.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  <w:r>
        <w:rPr>
          <w:rFonts w:cs="Arial" w:ascii="Arial" w:hAnsi="Arial"/>
          <w:b/>
          <w:bCs/>
          <w:sz w:val="22"/>
          <w:szCs w:val="22"/>
        </w:rPr>
        <w:t xml:space="preserve">       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de-DE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.</w:t>
      </w:r>
      <w:r>
        <w:rPr>
          <w:rFonts w:cs="Arial" w:ascii="Arial" w:hAnsi="Arial"/>
          <w:sz w:val="22"/>
          <w:szCs w:val="22"/>
          <w:lang w:val="sr-CS"/>
        </w:rPr>
        <w:t>маја 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имовинске послове, урбанизам, изградњу и озакоњење за покретање поступка јавне набавке електричне енерг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станове и локале у имовини Гра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, изградњу и озакоњење за покретање поступка јавне набавке електричне енергије за станове и локале у имовини Град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.000.000,00 динара (без ПДВ-а), који се налази у годишњем Плану набавки Градске управе за имовинске послове, урбанизам, изградњу и озакоњење за 2024.годину, на коју се закон примењује, под редним бројем 3 – електричне енергије за станове и локале у имовини град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4. годину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 xml:space="preserve">на Разделу 10, број апропријације 261, функција - 130, економска класификација 4212, у износу од 4.000.000,00 </w:t>
      </w:r>
      <w:r>
        <w:rPr>
          <w:rFonts w:cs="Arial" w:ascii="Arial" w:hAnsi="Arial"/>
          <w:sz w:val="22"/>
          <w:szCs w:val="22"/>
          <w:lang w:val="sr-CS"/>
        </w:rPr>
        <w:t>динара,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набав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електричне енергије за станове и локале у имовини Град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електричне енергије за станове и локале у имовини Гра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Latn-RS"/>
        </w:rPr>
        <w:t>13</w:t>
      </w:r>
      <w:r>
        <w:rPr>
          <w:rFonts w:cs="Arial" w:ascii="Arial" w:hAnsi="Arial"/>
          <w:bCs/>
          <w:sz w:val="22"/>
          <w:szCs w:val="22"/>
          <w:lang w:val="sr-CS"/>
        </w:rPr>
        <w:t>/</w:t>
      </w:r>
      <w:r>
        <w:rPr>
          <w:rFonts w:cs="Arial" w:ascii="Arial" w:hAnsi="Arial"/>
          <w:bCs/>
          <w:sz w:val="22"/>
          <w:szCs w:val="22"/>
          <w:lang w:val="sr-Latn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вање сагласности Градској управи за имовинске послове, урбанизам, изградњу и озакоњење за покретање поступка јавне набавке електричне енергије за станове и локале у имовин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их спецификација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ставила је Градској управи за финансије и јавне набавке захтев за давање мишљења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вима планираним за предметну набавку и одобреним Одлуком о буџету града Крагујевца за 2024. годину („Службени лист града Крагујевца“, број 13/24), а које мишљење је достављено дана 14.05.2024. године, да су средства за предметну набавку планирана на разделу 10, број апропријације 261, функција-130, економска класификација на четвртом нивоу 4212, у износу 4.000.000,00 </w:t>
      </w:r>
      <w:r>
        <w:rPr>
          <w:rFonts w:cs="Arial" w:ascii="Arial" w:hAnsi="Arial"/>
          <w:sz w:val="22"/>
          <w:szCs w:val="22"/>
          <w:lang w:val="sr-CS"/>
        </w:rPr>
        <w:t>динара, без ПДВ-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 xml:space="preserve">М – </w:t>
      </w:r>
      <w:r>
        <w:rPr>
          <w:rFonts w:cs="Arial" w:ascii="Arial" w:hAnsi="Arial"/>
          <w:bCs/>
          <w:sz w:val="22"/>
          <w:szCs w:val="22"/>
          <w:lang w:val="sr-RS"/>
        </w:rPr>
        <w:t>234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RS"/>
        </w:rPr>
        <w:t>14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>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електричне енергије за станове и локале у имовини Град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4. годину („Службени лист града Крагујевца“, број 13/24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 изградњу и озакоњењ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набав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електричне енергије за станове и локале у имовини Град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ind w:left="720" w:hanging="720"/>
        <w:jc w:val="both"/>
        <w:rPr>
          <w:rFonts w:ascii="Arial" w:hAnsi="Arial" w:eastAsia="Arial Unicode MS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kern w:val="2"/>
          <w:sz w:val="22"/>
          <w:szCs w:val="22"/>
          <w:lang w:val="sr-RS"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Slavica Neskovic</cp:lastModifiedBy>
  <cp:lastPrinted>2024-05-20T07:52:00Z</cp:lastPrinted>
  <dcterms:modified xsi:type="dcterms:W3CDTF">2024-05-20T05:52:00Z</dcterms:modified>
  <cp:revision>59</cp:revision>
  <dc:subject/>
  <dc:title>ГРАД КРАГУЈЕВАЦ</dc:title>
</cp:coreProperties>
</file>